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НОВОСЕЛОВ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КАТЕРИН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  17.09.2015 года                                 № 27-1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Новосело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Ремонт автомобильных дорог на территор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селовского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Екатеринов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ратовской области на 2015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 ст. 14  №131- ФЗ  от 06.10.2003г. « Об общих принципах организации местного самоуправления в Российской Федерации», Устава Новоселовского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твердить муниципальную программу «Ремонт автомобильных дорог на территории Новоселовского муниципального образования Екатериновского муниципального района Саратовской области на 2015 год» согласно приложению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постановление обнародовать в установленных местах обнародования и разместить на официальном сайте администрации Новоселовского муниципального образования сети Интернет.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администрации Новосел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бразования                                                            А.А. Пост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 xml:space="preserve">            Новоселовского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7.09.2015 года    № 27-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Ремонт автомобильных дорог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оселовского муниципального образования Екатериновского муниципального района Саратовской области на 2015 год»</w:t>
      </w:r>
    </w:p>
    <w:tbl>
      <w:tblPr>
        <w:tblW w:w="10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7558"/>
      </w:tblGrid>
      <w:tr>
        <w:trPr>
          <w:trHeight w:val="146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именование Программы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«Ремонт автомобильных дорог на территории Новоселовского муниципального образования Екатериновского муниципального района Саратовской области на 2015 год» (далее – Программа)</w:t>
            </w:r>
          </w:p>
        </w:tc>
      </w:tr>
      <w:tr>
        <w:trPr>
          <w:trHeight w:val="146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Ос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азработ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Программы 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й закон от 8.11.2007 г. № 257-ФЗ «Об автомобильных дорогах и дорожной деятельности в РФ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Бюджетный кодекс Российской Федерации от 31 июля 1998г. №145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Решение Совета депутатов Новоселовского муниципального образования от 11.06.2013г. №151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вопросам социального характер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»;</w:t>
            </w:r>
          </w:p>
        </w:tc>
      </w:tr>
      <w:tr>
        <w:trPr>
          <w:trHeight w:val="146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Муниципальный заказчик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Новоселовского муниципального образования Екатериновского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Основн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разработчи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Программы 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архитектуры и капитального строительства администрации Екатериновского муниципальн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Новоселовского муниципального образования</w:t>
            </w:r>
          </w:p>
        </w:tc>
      </w:tr>
      <w:tr>
        <w:trPr>
          <w:trHeight w:val="146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Цель Программы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сохранности автомобильной дороги в деревне М-Екатериновка Новоселовского муниципального образования, улучшение их технического состояния.</w:t>
            </w:r>
          </w:p>
        </w:tc>
      </w:tr>
      <w:tr>
        <w:trPr>
          <w:trHeight w:val="146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Задач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овершенствование муниципального управления в области дорож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существление дорожной деятельности в интересах пользователей автомобильными дорог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профилирование  автомобильной дороги по улице Майской до общественного родника в д. М-Екатериновка Новоселовского муниципа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одействие повышению безопасности дорожного движения.</w:t>
            </w:r>
          </w:p>
        </w:tc>
      </w:tr>
      <w:tr>
        <w:trPr>
          <w:trHeight w:val="146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роки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Программы 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</w:t>
            </w:r>
          </w:p>
        </w:tc>
      </w:tr>
      <w:tr>
        <w:trPr>
          <w:trHeight w:val="146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Исполните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основны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мероприят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Новоселовского муниципа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рядные организации, осуществляющие деятельность в сфере дорожного хозяйства, определяемые в соответствии с законодательством РФ и на основании договора, заключаемых с администрацией Новоселовского муниципального образования </w:t>
            </w:r>
          </w:p>
        </w:tc>
      </w:tr>
      <w:tr>
        <w:trPr>
          <w:trHeight w:val="146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бъем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финансир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щий объем финансирования мероприят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ограммы составляет  30,0 тыс. рубле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сточники финансирования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shd w:fill="FFFF99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местный бюджет -  30,0  тыс. рублей (прогноз)</w:t>
            </w:r>
          </w:p>
        </w:tc>
      </w:tr>
      <w:tr>
        <w:trPr>
          <w:trHeight w:val="1522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Ожидаем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конеч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рофилирование автомобильной дороги улицы Майской и до родника в  д. М-Екатериновка Новоселовского муниципального образования в 2015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улучшение обслуживания транспортных средст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окращение количества ДТП.</w:t>
            </w:r>
          </w:p>
        </w:tc>
      </w:tr>
      <w:tr>
        <w:trPr>
          <w:trHeight w:val="181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Систе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орган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контроля 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сполн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онтроль выполнения мероприятий Программы осуществляет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администрацией Новоселовского муницип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бор и анализ отчетных данных о выполнении мероприятий настоящей Программы обеспечиваются администрацией Новоселовского муниципального образования в установленные срок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1. Содержание проблемы и обоснование необходимости ее реш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рограммным метод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Появление размывов и выбоин в весенний и осенний период ведет к дальнейшему разрушению дорожного покрытия, что отрицательно влияет на безопасность дорожного движения. Поэтому необходимо произвести профилирование дороги по улице Майская деревни М-Екатериновка Новосёловского М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2. Цель и задач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Целью настоящей Программы является создание благоприятных организационно-правовых и экономических условий для обеспечения качественного содержания, своевременного ремонта автомобильных дорог в Новоселовском муниципальном образован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Настоящая Программа представляет собой план мероприятий, обеспечивающий решение актуальных для Новоселовского муниципального образования задач по улучшению технико-эксплуатационного состояния дорожной се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Основной задачей настоящей Программы является выполнение установленных заданий по ремонту автомобильных дорог местного знач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3. Программные мероприят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 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4. Ресурсное обеспечение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инансирование настоящей Программы осуществляется из средств  местного бюджет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5. Организация управления реализацие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и контроль над ходом ее выполн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Управление реализацией Программы осуществляет муниципальный заказчик Программы – администрация Новоселовского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Муниципальный заказчик Программы с учетом выделяемых на реализацию Программы финансовых средств уточняет затраты по мероприятиям Программы, оценочные показатели и состав исполн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Контроль над ходом реализации мероприятий Программы осуществляется администрацией Новоселовского муницип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Муниципальный заказчик Программы осуществляет координацию деятельности исполнителей мероприятий Программы, обеспечивая их согласованные действия по реализации программных мероприятий, а также по целевому использованию средств областного и местного бюдж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нителями программных мероприятий являются Администрация Новоселовского муниципального образования, Подрядные организации, осуществляющие деятельность в сфере дорожного хозяйства, определяемые в соответствии с законодательством РФ и на основании заключения муниципальных контрактов, договоров, заключаемых с администрацией Новоселовского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Муниципальный заказчик Программы обеспечивает подготовку отчетных данных об исполнении программных мероприятий и в установленные сроки представляет отчет о выполнении настояще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6. Оценка эффективности социально - экономическ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следствий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Реализация настоящей Программы позволит улучшить состояние дорожной сети Новоселовского муницип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Участие организаций дорожного хозяйства Екатериновского муниципального района в реализации мероприятий настоящей Программы позволит обеспечить постоянную занятость их работников и увеличить налоговые поступления в бюджеты всех уровней бюджетной системы Российской Федераци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воевременный ремонт автомобильных дорог  позволит более эффективно использовать транспортные средства, экономить горюче-смазочные материалы, сократить вредные выбросы в атмосферу, повысить уровень безопасности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9360"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9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азделу 3 «Программные мероприят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еречень программных мероприяти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ыс.ру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4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422"/>
        <w:gridCol w:w="1926"/>
        <w:gridCol w:w="1815"/>
        <w:gridCol w:w="5539"/>
      </w:tblGrid>
      <w:tr>
        <w:trPr>
          <w:trHeight w:val="26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исполнен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финансирования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гноз)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етр)</w:t>
            </w:r>
          </w:p>
        </w:tc>
        <w:tc>
          <w:tcPr>
            <w:tcW w:w="5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е за исполнение</w:t>
            </w:r>
          </w:p>
        </w:tc>
      </w:tr>
      <w:tr>
        <w:trPr>
          <w:trHeight w:val="26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автомобильных дорог местного значения  в границах Новоселовского муниципального образован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филирование дороги по ул. Майская до общественного родник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00</w:t>
            </w:r>
          </w:p>
        </w:tc>
        <w:tc>
          <w:tcPr>
            <w:tcW w:w="5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селовского муниципа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капитального строительства администрации Екатериновского муниципального района</w:t>
            </w:r>
          </w:p>
        </w:tc>
      </w:tr>
      <w:tr>
        <w:trPr>
          <w:trHeight w:val="287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00</w:t>
            </w:r>
          </w:p>
        </w:tc>
        <w:tc>
          <w:tcPr>
            <w:tcW w:w="5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headerReference w:type="default" r:id="rId4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37:00Z</dcterms:created>
  <dc:creator>User</dc:creator>
  <dc:description/>
  <cp:keywords/>
  <dc:language>en-US</dc:language>
  <cp:lastModifiedBy>USER</cp:lastModifiedBy>
  <cp:lastPrinted>2015-11-01T10:53:00Z</cp:lastPrinted>
  <dcterms:modified xsi:type="dcterms:W3CDTF">2015-11-01T07:01:00Z</dcterms:modified>
  <cp:revision>28</cp:revision>
  <dc:subject/>
  <dc:title/>
</cp:coreProperties>
</file>